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20-2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836"/>
        <w:gridCol w:w="1987"/>
        <w:gridCol w:w="989"/>
        <w:gridCol w:w="709"/>
        <w:gridCol w:w="1950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: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труд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: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ображение природных явлений в произведениях различных жанров. Изображаем природное явление. Презентация, анализ, обсуждение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.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явления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: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: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учителя: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4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утствующих:</w:t>
            </w:r>
          </w:p>
        </w:tc>
        <w:tc>
          <w:tcPr>
            <w:tcW w:w="3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сутствующих: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и обучения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ормирование любви и интереса к природе, развитие наблюдательности, зрительной памяти путем наблюдения за изменениями в живой природе, знакомства с произведениями изобразительного искусства, отображающими различные природные явления. Расширение творческого диапазона путем использования при создании творческих работ знаний о проявлении таких характеристик цвета, как насыщенность в разное время суток, в разных погодных условиях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ные задачи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1.2.1</w:t>
            </w:r>
            <w:r>
              <w:rPr>
                <w:rFonts w:cs="Times New Roman" w:ascii="Times New Roman" w:hAnsi="Times New Roman"/>
              </w:rPr>
              <w:t xml:space="preserve"> Знать различные произведения искусства отечественной и мировой культуры и объяснять их особенности (жанр, техника исполнения, настроение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3.1 Оценивать творческую работу в соответствии с критериями, вносить предложения об улучшении творческой работы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, которые надо решит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достижения цели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ля педагога: познакомить учащихся с произведениями, изображающими различные природные явления, представленными различными видами и жанрами изобразительного искусства. Нацелить учащихся на создание творческой работы в выбранном ими виде и жанре, рассказывающей об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пределенном природном явлении. Помочь мобилизовать учащимся все полученные знания и умения на создание творческой работы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ворческая задача для учащихся: выполнить упражнения в рабочей тетради. Изобразить природное явление в одном из жанров изобразительного искусства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чевая задача для учащихся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частвовать в обсуждении и анализе работ художников, обращая особое внимание на виды и жанры изобразительного искусства и выбор художником выразительных средств. Объяснять собственное творческое решение: выбор жанра, выбор природного явления, выбор цветовой гаммы, композиционное решение работы. Отвечать на вопросы из учебника и учителя. Провести презентацию творческой работы и участвовать в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бсуждении работ одноклассников. Ключевые слова и фразы: жанры изобразительного искусства, пейзаж, бытовой жанр, портрет, натюрморт, анималистический жанр, цветовая гамма, насыщенность цвета,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астроение. Возможные вопросы для обсуждения и предполагаемые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веты: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Зависят ли некоторые природные явления от времени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да?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твет. Да, зависят. Например, снегопад чаще всего бывает зимой, листопад – осенью, распускание почек и появление листвы на деревьях – весной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В каких жанрах художники могут изображать природные явления?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твет. Художники могут изображать природные явления в следующих жанрах: портрет, пейзаж, натюрморт, бытовой и анималистический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3. Какие природные явления могут быть изображены в произведениях?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твет. Дождь, снегопад, радуга, шторм, цунами, извержение вулкана, листопад, восход и закат солнца, песчаная буря и другие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Какая цветовая гамма характерна для дождливого дня?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вет. Для дождливого дня характерна ненасыщенная холодная цветовая гамма с оттенками серого цвета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 Какая цветовая гамма характерна для песчаной бури?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вет. Для песчаной бури характерна теплая ненасыщенная светлая цветовая гамма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жидаемый результат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се учащиеся узнают: о том, в каких жанрах изобразительного искусства можно изображать природные явления; какими способами можно изображать природные явления. Смогут: участвовать в обсуждении работ художников, изображающих природные явления в различной гамм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вечать на вопросы учителя и из учебника; выполнить упражнения, направленные на закрепление нового материала в рабочей тетради № 2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льшинство учащихся смогут: выполнить задания в рабочей тетради №2 на с.10–11 по выбору, участвовать в обсуждении работ учащихся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которые учащиеся смогут: создать творчески самостоятельную работу на тему «Природные явления», провести презентацию своей работы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варительные знания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данном уроке используются знания, полученные на уроках по предметам «Познание мира», «Художественный труд» (1–3 кл.), знания о видах и жанрах изобразительного искусства, полученные при изучении темы «Искусство»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(Художественный труд, 3 кл.),  знания о выразительных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ях цвета и линии (1–4 кл.)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жпредметные связи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данном уроке осуществляется связь со следующими предметами: литература, познание мира, естествознание, музыка.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 урока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тапы урока</w:t>
            </w:r>
          </w:p>
        </w:tc>
        <w:tc>
          <w:tcPr>
            <w:tcW w:w="5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ые действ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урсы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ведение в тем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рока</w:t>
            </w:r>
          </w:p>
        </w:tc>
        <w:tc>
          <w:tcPr>
            <w:tcW w:w="5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здание в классе благоприятной психологической атмосферы и творческого настроя. На доске могут быть размещены произведения художников разных жанров и фотографии, рассказывающие о разнообразии природных явлений. Может звучать негромкая музык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Д-диск 4 к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изведения художни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зных жанров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тографии, рас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казывающие 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знообразии при-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одных явлений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язь приобретаемых знаний с действительностью. Мотивация на при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ретение новых знаний и навыков</w:t>
            </w:r>
          </w:p>
        </w:tc>
        <w:tc>
          <w:tcPr>
            <w:tcW w:w="5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обретенные на этом уроке знания будут способствовать лучшему пониманию природы и формированию бережного отношения к ней, расширять кругозор учащихс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яснение ма-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риала</w:t>
            </w:r>
          </w:p>
        </w:tc>
        <w:tc>
          <w:tcPr>
            <w:tcW w:w="5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 этому уроку следует также подготовить иллюстрации с изображением различных явлений природы, только на этот раз сосредоточить внимание на разнообразии видов и жанров изобразительного искусства. Хорошо, если это будут графические, живописные, декоративные работы, то есть представляющие разные виды изобразительного искусства, а также работы, представленные разными жанрами изобразительного искусства: портретом, бытовым, анималистическим, натюрмортом. Учащиеся должны понять, что изобразить природные явления можно в самых разных жанрах: это может быть натюрморт на фоне окна, за которым идет снег или дождь, это могут быть животные, изображенные зимой или в листопад, это может быть портрет на фоне бушующего моря. Словом, учителю надо разбудить детскую фантазию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 обсуждении с учащимися работ художников следует обращать их внимание не только на то, какое явление природы изображено в произведении, но и называть вид и жанр, в котором создана работа, какие выразительные средства использует художни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д началом выполнения творческой самостоятельной работы учитель вместе с учащимися обсуждает выбор жанра, материалов и выразительных средств. Ориентирует учащихся на то, что работа может иметь не только интересное решение, но и название. Рассматриваются внимательно детские рисунки, представленные в учебнике, обсуждается порядок выполнения работы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чебник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Д-диск 4 кл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изведения ху-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жников разных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анров и фотогра-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и, рассказыва-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ющие о разнообра-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ии природных яв-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ний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полнение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мостоятельной работы</w:t>
            </w:r>
          </w:p>
        </w:tc>
        <w:tc>
          <w:tcPr>
            <w:tcW w:w="5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ле объяснения учащиеся приступают к выполнен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жнений в рабочей тетради №2 по выбору, а затем, руководствуясь материалом из учебника, самостоятельно создают работу, изображающую природные явления. Учитель оказывает необходимую индивидуальную помощь, дает советы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CD-диск 4 кл. Рабочая тетрадь №2. Репродукции работ художников разных стран и эпох, разных видов и жанров изобразительного искусства, рассказывающие о природных явлениях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Материалы – по выбору учащихся: бумага белая 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цветная, цветные карандаши, цветные фломастеры, акварель, гуашь, кисти, ножницы,</w:t>
            </w:r>
          </w:p>
          <w:p>
            <w:pPr>
              <w:pStyle w:val="Style15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клей, другие природные и искусственные материалы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 урока</w:t>
            </w:r>
          </w:p>
        </w:tc>
        <w:tc>
          <w:tcPr>
            <w:tcW w:w="5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знали о том, в каких видах и жанрах изобразительного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искусства можно создать работу, посвященную природным явлениям; какие выразительные средства можно для этого использовать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учились изображать природные явления с использованием имеющихся знаний, навыков и умений, самостоятельно выбирая материалы и технику выполнения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 окончании работ проводится презентаци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читель может порекомендовать учащимся во время презентации своих работ использовать музыкальные фрагменты и литературные произведения в соответствии с тематикой работ. Можно придумать общее название презентации, например: «У природы нет плохой погоды». Учащиеся на примере своих работ должны доказать, что в каждом явлении есть своя красота, свои отличительные признаки, объяснить цветовое решение своих работ. Вопросы, размещенные в учебнике в конце темы, и ответы на них можно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ользовать во время презентации. Учитель также может задавать вопросы в ходе презентации. Каждый учитель может предложить свою форму проведения презентации работ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полнительная информация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фференциация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 учащиеся узнали: о том, в каких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анрах изобразительного искусства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ожно изображать природные явления; какими способами можно изображать природные явления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могли: участвовать в обсуждении ра-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т художников, изображающих при-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дные явления в различной гамме; от-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ечать на вопросы учителя и из учебника; выполнить упражнения, направленные на закрепление нового материала в рабочей тетради № 2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льшинство учащихся смогли: вы-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лнить задания в рабочей тетради №2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с.10–11 по выбору, участвовать в обсуждении работ учащихся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которые учащиеся смогли: создать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ворчески самостоятельную работу на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му «Природные явления», провести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зентацию своей работы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к вы планируете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видеть приобретенные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нания учащихся: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) из ответов учащихся на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опросы учителя и из учебника;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) из окончательной работы (ввиду возможности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ъективной оценки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ворческого аспекта желательно ставить оценку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олько за самые удачные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ы);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) из обсуждения выполненной работы.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КТ-компетентность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блюдение СанПиН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 ходе урока используются материалы СD-диска, учитель может пользоваться интерактивным экраном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еред началом самостоятельной работы учитель напоминает учащимся правила техник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езопасности, в частности, о правилах работы с ножницами.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к вы планируете поддерживать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ащихся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ходе урока учащиеся оцениваются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ловесно: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лодец, ты очень полно отвечаешь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вопросы!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 очень наблюдателен!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 хорошо описываешь объекты жи-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й природы (произведения художни-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в)!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 очень старался при выполнении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ния!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 активно участвовал в обсуждени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! и т.д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ценивание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цениванию на уроке подлежат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1) ответы учащихся на вопросы учителя и из учебника;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) участие в анализе и обсуждении работ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3) созданные работы (ввиду возможности субъективной оценки творческого аспекта желательно ставить оценку только за самы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дачные работы).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язи с ценностям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чащиеся учатся не только видеть красоту и уникальнос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ружающего мира, но у них формируется осознанно бережное и деятельностное отношение к нему.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флексия. Учитель может использовать разные формы рефлексии на уроке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символическую (следует подготовить к началу года каждому учащемуся несколько смайликов, соответствующих возможным оценкам учащимися урока, например: «Очень интересно!», «Я узнал много нового!», «Я многому научился!», «Мне было сложно!», «Я не успел все выполнить!», «Это мне пригодится!» и т.п. Учащиеся в конце урока показывают смайлики, соответствующие их оценке уро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их успехам на уроке)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устную (она хороша тем, что формирует умение ребенка связно высказывать свои мысли, выстраивать логическое повествование, описывать свои эмоции, искать причинно-следственные связи между работой на уроке и полученным результатом)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исьменную (учащиеся письменно излагают свое мнение об уроке в форме заполнения таблицы, анкеты или произвольно)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имеры рефлексии, которую можно проводить письменно или устно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щиеся должны закончить предложения: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годня я узнал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ыло интересно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ыло трудно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выполнял задания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понял, что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перь я могу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почувствовал, что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приобрел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научился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 меня получилось 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смог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попробую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ня удивило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дал мне для жизни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не захотелось…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флексия может отражать: эмоциональное состояние ребенка (можно проводить в начале и конце урока – лучше всего для этого подходит символическая форма); отношение к деятельности на уроке (подходят устная и письменная формы, с помощью которых ребенок развернуто оценит свою деятельность); отношение к содержанию урока (также лучше проводить в устной или письменной форме; ребенок отмечает, что было для него интересным, понятным, простым, сложным, новым, уже знакомым,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т.д.)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флексию можно проводить коллективно, в группах и индивидуально. Все зависит от решения педагога по конкретному уроку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ры возможных форм рефлексии вы найдете на этих сайтах: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  <w:lang w:eastAsia="ru-RU"/>
              </w:rPr>
              <w:t>http://bpk.ucoz.ru/publ/9–1–0–15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  <w:lang w:eastAsia="ru-RU"/>
              </w:rPr>
              <w:t>http://pedsovet.su/metodika/refleksiya/5665_refleksiya_kak_etap_uroka_fgos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  <w:lang w:eastAsia="ru-RU"/>
              </w:rPr>
              <w:t>https://nsportal.ru/nachalnaya–shkola/russkii–yazyk/2013/02/06/kopilka–primerov–refleksii–na–urokakh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lang w:eastAsia="ru-RU"/>
              </w:rPr>
              <w:t>http://life–reactor.com/7–primerov–refleksii–v–kontse–uroka/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vertitle">
    <w:name w:val="Cover title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3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1:07:00Z</dcterms:created>
  <dc:creator>Asus-pk</dc:creator>
  <dc:description/>
  <dc:language>en-US</dc:language>
  <cp:lastModifiedBy>Asus-pk</cp:lastModifiedBy>
  <dcterms:modified xsi:type="dcterms:W3CDTF">2019-10-26T11:26:00Z</dcterms:modified>
  <cp:revision>15</cp:revision>
  <dc:subject/>
  <dc:title/>
</cp:coreProperties>
</file>